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project(name version [USES project ver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op-level CMakeLists.txt file for project o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pack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very TDAQ package to set 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library(libname src1 src2... src.id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RCHIVE|MODULE|SHARED|O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NOINST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DL_DEPENDS idl1 idl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EPENDS_ISINFO pkg1 pkg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LINK_LIBRARIES lib1 lib2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NCLUDE_DIRECTORIES dir1 dir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EFINITIONS A B=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OPTIONS -O3 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q_add_executable(exename src1 src2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NOINST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PENDS_ISINFO pkg1 pkg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CLUDE_DIRECTORIES dir1 dir2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NK_LIBRARIES lib1 lib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INITIONS A B=C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PTIONS -pthread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python_packag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&gt;/python/&lt;name&gt; =&gt; installed/share/lib/python/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scripts([script1 script2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ipt..&gt; =&gt; installed/share/bin/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schema(schema1 schema2... [ DESTINATION dir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hema&gt; =&gt; installed/share/data/daq/schema/&lt;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is_schema(schema1 schema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q_generate_dal(schema[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ACKAGE pk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CLUDE d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LASSES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INCLUDE_DIRECTORIES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PP_OUTPUT  var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JAVA_OUTPUT var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generate_isinfo(schema[ta]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q_root_generate_dictionary(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eader1 header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NKDEF linkdef1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opt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q_use_java() [ macro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correct Java and JN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cessary if not using tdaq_add_jar() or doing other weird java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jar(jarname SOURCES src1 src2... src.id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O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DL_DEPENDS pkg1 pkg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DL_ARGS arg1 arg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ANIFEST manif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CLUDE_JARS jar1 jar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UTPUT_DIRECTORY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UTPUT_NAME name]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